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78007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770778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812838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